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792900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3658327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132462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52728256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